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8503030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2466675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6978499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3597158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